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битражный процесс в системе российского пра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и состав арбитражных судо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домственность и подсудность арбитражных 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арбитражного проце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ительство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предмет доказывания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доказывания и виды доказательств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значение и виды процессуальных сро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числение, приостановление, восстановление, продление  процессуальных сро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енная пошлина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дебные издерж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дебные штраф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ска в арбитражном процессе, его элементы и ви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буждение производства по делу в арбитражном с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дела к судебному разбиратель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варительное судебное заседание. Назначение дела к судебному разбиратель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ирительные процед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значение и виды обеспечительных 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ис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щита ответчика против обеспечительных 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стречное обеспе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стадии судебного разбир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енная остановка судебного разбирательства и его прекра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виды актов арбитражного суда первой инста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апелляционного производства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апелляционного обжалования и его осуществл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рассмотрения дела в апелляционной инста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значение кассационного пересмотра судебных актов. Возбуждение кассационного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к рассмотрению дела в кассационной инстанции. Судебное разбирательство в суде кассационной инста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елы кассационного пересмотра в арбитражном проце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буждение и стадии надзорного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значение надзорного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нятие и участники исполнительного производ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ительный лист арбитражного су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3:13:00Z</dcterms:created>
  <dc:creator>Svetlana Svetlana</dc:creator>
  <dc:description/>
  <cp:keywords/>
  <dc:language>en-US</dc:language>
  <cp:lastModifiedBy>1</cp:lastModifiedBy>
  <dcterms:modified xsi:type="dcterms:W3CDTF">2015-12-24T16:46:00Z</dcterms:modified>
  <cp:revision>5</cp:revision>
  <dc:subject/>
  <dc:title/>
</cp:coreProperties>
</file>